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sz w:val="22"/>
        </w:rPr>
        <w:t>Chapter 7 Review #3</w:t>
        <w:tab/>
        <w:tab/>
        <w:tab/>
        <w:tab/>
        <w:tab/>
        <w:tab/>
        <w:t>NAME: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se the credit card statement be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10 - 9/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0.50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VS pharmac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8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h Advanc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4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34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wa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.85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- retur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3.2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koil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0.01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urchases/Advan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ayments/Credi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new balance using the Average Daily Balance Method </w:t>
      </w:r>
      <w:r>
        <w:rPr>
          <w:rFonts w:cs="Tahoma" w:ascii="Tahoma" w:hAnsi="Tahoma"/>
          <w:b/>
          <w:bCs/>
        </w:rPr>
        <w:t>(NO 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ab/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  <w:t xml:space="preserve">2. 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- 11/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86.2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2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ME grocery stor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2.1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5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cuit Cit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0.99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1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8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d Nav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3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H ADVANC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4.68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8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7.4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urchases/Advan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ayments/Credi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the new balance using the Average Daily Balance Method 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new purchases included</w:t>
      </w:r>
      <w:r>
        <w:rPr>
          <w:rFonts w:cs="Tahoma" w:ascii="Tahoma" w:hAnsi="Tahoma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  <w:t xml:space="preserve">3. 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 - 3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10.34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's Sporting Good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7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Supermarket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76.2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, Bath &amp; Beyon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81.2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48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are the total Payments/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are the total Purchases/Adv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ind the finance charge and the new balance using the Average Daily Balance Method </w:t>
      </w:r>
      <w:r>
        <w:rPr>
          <w:b/>
        </w:rPr>
        <w:t>(no 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7040" w:type="dxa"/>
        <w:jc w:val="left"/>
        <w:tblInd w:w="14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520"/>
        <w:gridCol w:w="280"/>
        <w:gridCol w:w="1360"/>
        <w:gridCol w:w="280"/>
        <w:gridCol w:w="166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ind the finance charge and the new balance using the Average Daily Balance Method </w:t>
      </w:r>
      <w:r>
        <w:rPr>
          <w:b/>
        </w:rPr>
        <w:t>(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7040" w:type="dxa"/>
        <w:jc w:val="left"/>
        <w:tblInd w:w="14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520"/>
        <w:gridCol w:w="280"/>
        <w:gridCol w:w="1360"/>
        <w:gridCol w:w="280"/>
        <w:gridCol w:w="166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0:41:00Z</dcterms:created>
  <dc:creator>Teacher</dc:creator>
  <dc:description/>
  <cp:keywords/>
  <dc:language>en-US</dc:language>
  <cp:lastModifiedBy>Lauren Senske</cp:lastModifiedBy>
  <dcterms:modified xsi:type="dcterms:W3CDTF">2010-05-04T15:13:00Z</dcterms:modified>
  <cp:revision>5</cp:revision>
  <dc:subject/>
  <dc:title>Ch</dc:title>
</cp:coreProperties>
</file>